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cheme of work for Chapter 3, </w:t>
      </w:r>
      <w:r>
        <w:rPr>
          <w:i/>
        </w:rPr>
        <w:t>The chemistry of lif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368"/>
        <w:gridCol w:w="992"/>
        <w:gridCol w:w="2161"/>
        <w:gridCol w:w="1200"/>
        <w:gridCol w:w="1200"/>
        <w:gridCol w:w="1454"/>
      </w:tblGrid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Outline of lesson conte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hemical elements and wa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Identify the important elements in living things and their roles; draw water molecules and discuss polarity and hydrogen bonding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sider the properties of water and its uses as a coolant, transport and reaction mediu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0–42</w:t>
            </w:r>
          </w:p>
          <w:p>
            <w:pPr>
              <w:pStyle w:val="SoW"/>
              <w:rPr/>
            </w:pPr>
            <w:r>
              <w:rPr/>
              <w:t>Short-answer Qs p4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practical to compare water and another solvent</w:t>
            </w:r>
          </w:p>
          <w:p>
            <w:pPr>
              <w:pStyle w:val="SoW"/>
              <w:rPr/>
            </w:pPr>
            <w:r>
              <w:rPr/>
              <w:t>Link to ICT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arbohydrates, lipids and protei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identify amino acids, glucose, ribose and fatty acids; show how condensation reactions link them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Give examples and functions of mono, di and polysaccharides, and of triglycerides and polypeptides; compare carbohydrates and lipids in energy storag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2–46</w:t>
            </w:r>
          </w:p>
          <w:p>
            <w:pPr>
              <w:pStyle w:val="SoW"/>
              <w:rPr/>
            </w:pPr>
            <w:r>
              <w:rPr/>
              <w:t>Short-answer Qs p4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y: simple kinaesthetic practical – assembling model molecule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3 and 3.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NA structure; DNA repl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label a nucleotide and show how nucleotides are linked to form a single strand and a double helix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DNA replication, complementary base pairing and semi-conservative replic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6–49</w:t>
            </w:r>
          </w:p>
          <w:p>
            <w:pPr>
              <w:pStyle w:val="SoW"/>
              <w:rPr/>
            </w:pPr>
            <w:r>
              <w:rPr/>
              <w:t>Short-answer Qs p53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y: video clip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Transcription and transl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Review DNA structure and compare it with that of RNA; outline the formation of RNA during transcription; describe the genetic code and codons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ranslation and polypeptide formation from gen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49–53</w:t>
            </w:r>
          </w:p>
          <w:p>
            <w:pPr>
              <w:pStyle w:val="SoW"/>
              <w:rPr/>
            </w:pPr>
            <w:r>
              <w:rPr/>
              <w:t>Short-answer Qs p53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2, Q3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4, Q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nzym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–3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structure of enzymes and the lock-and-key hypothesis; explain how the structure is altered by pH and temperature and how enzymes are denatured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duct practical work to show the effects of temperature, pH or substrate concentration on enzyme activity or the use of lactase in producing lactose-free produc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53–57</w:t>
            </w:r>
          </w:p>
          <w:p>
            <w:pPr>
              <w:pStyle w:val="SoW"/>
              <w:rPr/>
            </w:pPr>
            <w:r>
              <w:rPr/>
              <w:t>Short-answer Qs p57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5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ies: analysis of graphs; opportunity for assessed practical work; search for lactose-free products</w:t>
            </w:r>
          </w:p>
          <w:p>
            <w:pPr>
              <w:pStyle w:val="SoW"/>
              <w:rPr/>
            </w:pPr>
            <w:r>
              <w:rPr/>
              <w:t>Link to TOK</w:t>
            </w:r>
          </w:p>
          <w:p>
            <w:pPr>
              <w:pStyle w:val="SoW"/>
              <w:rPr/>
            </w:pPr>
            <w:r>
              <w:rPr/>
              <w:t>Link to ICT</w:t>
            </w:r>
          </w:p>
          <w:p>
            <w:pPr>
              <w:pStyle w:val="SoW"/>
              <w:spacing w:before="0" w:after="120"/>
              <w:rPr/>
            </w:pPr>
            <w:r>
              <w:rPr/>
              <w:t xml:space="preserve">Link to </w:t>
              <w:br/>
              <w:t>Aspects of internationalism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ell respi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cell respiration and the breakdown of glucose to pyruvate in both aerobic and anaerobic respiration; compare the yield of ATP in each case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arry out practical work using yeast to consider anaerobic respir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58–60</w:t>
            </w:r>
          </w:p>
          <w:p>
            <w:pPr>
              <w:pStyle w:val="SoW"/>
              <w:rPr/>
            </w:pPr>
            <w:r>
              <w:rPr/>
              <w:t>Short-answer Qs p60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5, Q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1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demonstration of anaerobic respiration using yeast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.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Photosynthes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nsider the theory of photosynthesis including energy conversion, use of different wavelengths of light, chlorophyll; explain that photosynthesis involves photolysis, carbon dioxide fixation and oxygen production</w:t>
            </w:r>
          </w:p>
          <w:p>
            <w:pPr>
              <w:pStyle w:val="SoW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ways in which rate of photosynthesis can be measured</w:t>
            </w:r>
          </w:p>
          <w:p>
            <w:pPr>
              <w:pStyle w:val="SoW"/>
              <w:spacing w:before="0" w:after="120"/>
              <w:ind w:left="184" w:hanging="18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arry out practical work to show the effects of temperature, light intensity and/or CO</w:t>
            </w:r>
            <w:r>
              <w:rPr>
                <w:vertAlign w:val="subscript"/>
              </w:rPr>
              <w:t xml:space="preserve">2 </w:t>
            </w:r>
            <w:r>
              <w:rPr/>
              <w:t>concentration on photosynthes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60–64</w:t>
            </w:r>
          </w:p>
          <w:p>
            <w:pPr>
              <w:pStyle w:val="SoW"/>
              <w:rPr/>
            </w:pPr>
            <w:r>
              <w:rPr/>
              <w:t>Short-answer Qs p61, p6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65–66:</w:t>
              <w:br/>
              <w:t>Q5, Q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tension: Q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opportunity for assessed practical investigating rate of photosynthesis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;Courier" w:hAnsi="Bradley Hand ITC TT-Bold;Courier" w:cs="Bradley Hand ITC TT-Bold;Courier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0:00Z</dcterms:created>
  <dc:creator/>
  <dc:description/>
  <cp:keywords/>
  <dc:language>en-US</dc:language>
  <cp:lastModifiedBy>Caroline Walton</cp:lastModifiedBy>
  <cp:lastPrinted>2010-12-06T15:05:00Z</cp:lastPrinted>
  <dcterms:modified xsi:type="dcterms:W3CDTF">2011-04-05T14:54:00Z</dcterms:modified>
  <cp:revision>22</cp:revision>
  <dc:subject/>
  <dc:title>Scheme of work for Chapter 3</dc:title>
</cp:coreProperties>
</file>