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i/>
        </w:rPr>
        <w:t xml:space="preserve">Scheme of work for Chapter 11, </w:t>
      </w:r>
      <w:r>
        <w:rPr/>
        <w:t>Human health and physiology II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23"/>
        <w:gridCol w:w="983"/>
        <w:gridCol w:w="2345"/>
        <w:gridCol w:w="1147"/>
        <w:gridCol w:w="1127"/>
        <w:gridCol w:w="155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176" w:hanging="176"/>
              <w:rPr/>
            </w:pPr>
            <w:r>
              <w:rPr/>
              <w:t>Outline of lesson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11.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efence against infectious diseas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 less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process of blood clotting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Introduce the principle of challenge and response, clonal selection and memory cells in immunity; define ‘active immunity’ and ‘passive immunity’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antibody production: antigen presentation by macrophages, activation of helper T-cells and B-cells and cloning of antibody-secreting cell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production and use of monoclonal antibodies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process of vaccination and discuss the benefits and dangers of the procedur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53–260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84–287:</w:t>
              <w:br/>
              <w:t>Q1, Q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2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1, Q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ies: historical project on development of first vaccines; monoclonal antibodies in pregnancy testing</w:t>
            </w:r>
          </w:p>
          <w:p>
            <w:pPr>
              <w:pStyle w:val="SoW"/>
              <w:spacing w:before="0" w:after="120"/>
              <w:rPr/>
            </w:pPr>
            <w:r>
              <w:rPr/>
              <w:t xml:space="preserve">Link to </w:t>
              <w:br/>
              <w:t>Aspects of internationalism: WHO vaccination programmes and statistics (link to Chapter 1)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1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Muscles and movem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 less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structure of the human elbow joint and the roles of the bones, ligaments, tendons and nerves; compare the movement of the hip and knee joint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detailed structure of striated muscle and how the actin and myosin filaments are arranged to produce dark and light band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label a sarcomere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traction of skeletal muscle including the release of Ca</w:t>
            </w:r>
            <w:r>
              <w:rPr>
                <w:vertAlign w:val="superscript"/>
              </w:rPr>
              <w:t>2+</w:t>
            </w:r>
            <w:r>
              <w:rPr/>
              <w:t xml:space="preserve"> ions, formation of cross bridges, sliding filaments and use of ATP to break cross bridges; analyse electron micrographs to assess the state of contraction of muscle fibr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60–266</w:t>
            </w:r>
          </w:p>
          <w:p>
            <w:pPr>
              <w:pStyle w:val="SoW"/>
              <w:rPr/>
            </w:pPr>
            <w:r>
              <w:rPr/>
              <w:t>Short-answer Qs p26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84–287:</w:t>
              <w:br/>
              <w:t>Q2, Q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3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y: dissection of suitable animal joint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1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The kidne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4–5 less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scribe the structure of the kidney, annotating a diagram of a glomerulus and nephrons to show the function of each part in excretion and osmoregulation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process of ultrafiltration, including the roles of blood pressure, fenestrated capillaries and the basement membrane; explain the process of reabsorption of glucose, salts and water in the proximal convoluted tubule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roles of the loop of Henle, medulla, collecting duct and ADH in maintaining water balance in the blood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centrations of protein, glucose and urea in the blood plasma, glomerular filtrate and urine; explain why untreated diabetic patients have glucose in their urin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67–274</w:t>
            </w:r>
          </w:p>
          <w:p>
            <w:pPr>
              <w:pStyle w:val="SoW"/>
              <w:rPr/>
            </w:pPr>
            <w:r>
              <w:rPr/>
              <w:t>Short-answer Qs p273–274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84–287:</w:t>
              <w:br/>
              <w:t>Q3, Q6, Q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4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ies: dissection of lamb’s kidney; plasmolysis of red blood cells (from scientific supplier); investigation of ‘artificial urine’ to identify kidney disease</w:t>
            </w:r>
          </w:p>
          <w:p>
            <w:pPr>
              <w:pStyle w:val="SoW"/>
              <w:rPr/>
            </w:pPr>
            <w:r>
              <w:rPr/>
              <w:t xml:space="preserve">Link to </w:t>
              <w:br/>
              <w:t>Aspects of internationalism: diabetes in different parts of the world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1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Reproduction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ss of spermatogenesis in the testis, including the location of interstitial cells, germinal epithelium and Sertoli cells; state the roles of LH, testosterone and FSH in the proces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 mature sperm cell and outline the production of semen in the epididymis, seminal vesicle and prostate gland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ss of oogenesis and annotate a diagram of the ovary to show the location and functions of the germinal epithelium, follicles and secondary oocytes; draw a mature egg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mpare oogenesis and spermatogenesis; describe the process of fertilisation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early stages of embryo development including implantation of the blastocyst and the role of HCG; explain the structure and function of the placenta, including the secretion of estrogen and progesterone to maintain the pregnancy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how materials are exchanged between the maternal and fetal blood in the placenta and the protection given by the amniotic sac and fluid; outline the process of birth and its hormonal control, including changes in progesterone and oxytocin levels and positive feedbac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74–284</w:t>
            </w:r>
          </w:p>
          <w:p>
            <w:pPr>
              <w:pStyle w:val="SoW"/>
              <w:rPr/>
            </w:pPr>
            <w:r>
              <w:rPr/>
              <w:t>Short-answer Qs p284</w:t>
            </w:r>
          </w:p>
          <w:p>
            <w:pPr>
              <w:pStyle w:val="SoW"/>
              <w:rPr/>
            </w:pPr>
            <w:r>
              <w:rPr/>
              <w:t>End-of-chapter Qs p284–287:</w:t>
              <w:br/>
              <w:t>Q4, Q9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1, Q5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actical activities: microscopic examination of ovary and testis; viewing photography of Lennart Nilsson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6:00Z</dcterms:created>
  <dc:creator/>
  <dc:description/>
  <cp:keywords/>
  <dc:language>en-US</dc:language>
  <cp:lastModifiedBy>Caroline Walton</cp:lastModifiedBy>
  <cp:lastPrinted>2010-12-06T15:05:00Z</cp:lastPrinted>
  <dcterms:modified xsi:type="dcterms:W3CDTF">2011-04-06T12:49:00Z</dcterms:modified>
  <cp:revision>15</cp:revision>
  <dc:subject/>
  <dc:title>Scheme of work for Chapter 11</dc:title>
</cp:coreProperties>
</file>