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tension worksheet – Option G</w:t>
      </w:r>
    </w:p>
    <w:p>
      <w:pPr>
        <w:pStyle w:val="Question"/>
        <w:rPr/>
      </w:pPr>
      <w:r>
        <w:rPr>
          <w:b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6410</wp:posOffset>
                </wp:positionH>
                <wp:positionV relativeFrom="paragraph">
                  <wp:posOffset>798195</wp:posOffset>
                </wp:positionV>
                <wp:extent cx="0" cy="1206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62.85pt" to="138.3pt,157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he graph shows the effect of sewage entering a river on the oxygen level and the relative numbers of bacteria and fish.</w:t>
      </w:r>
    </w:p>
    <w:p>
      <w:pPr>
        <w:pStyle w:val="Artworkplaceholder"/>
        <w:rPr/>
      </w:pPr>
      <w:r>
        <w:rPr/>
        <w:drawing>
          <wp:inline distT="0" distB="0" distL="0" distR="0">
            <wp:extent cx="2411095" cy="245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a</w:t>
        <w:tab/>
      </w:r>
      <w:r>
        <w:rPr/>
        <w:t>How is the number of bacteria affected by the sewage entering the river?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  <w:tab/>
      </w:r>
      <w:r>
        <w:rPr/>
        <w:t>How is the fish population affected by the sewage entering the river?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 xml:space="preserve">What are the main reasons for this change? 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As the distance downstream increases, the concentration of sewage falls. Suggest </w:t>
      </w:r>
      <w:r>
        <w:rPr>
          <w:b/>
        </w:rPr>
        <w:t>two</w:t>
      </w:r>
      <w:r>
        <w:rPr/>
        <w:t xml:space="preserve"> reasons for this.</w:t>
        <w:tab/>
        <w:t>(2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Invertebrates found in the stream are used as ‘indicator species’. What is an indicator species?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e</w:t>
        <w:tab/>
      </w:r>
      <w:r>
        <w:rPr/>
        <w:t xml:space="preserve">Suggest indicator species that might be found at 60 m and 120 m downstream from the sewage outfall. </w:t>
        <w:tab/>
        <w:t>(2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 xml:space="preserve">Why are indicator species sometimes a more accurate measure of environmental quality than simple measurement of abiotic factors? </w:t>
        <w:tab/>
        <w:t>(2)</w:t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</w:r>
      <w:r>
        <w:rPr/>
        <w:tab/>
        <w:t>Introduced alien species can cause damage to native plants or crops. The graph shows how the population of introduced snails, which are a pest in a field growing crop plants, varied over a number of years.</w:t>
      </w:r>
    </w:p>
    <w:p>
      <w:pPr>
        <w:pStyle w:val="Artworkplaceholder"/>
        <w:rPr/>
      </w:pPr>
      <w:r>
        <w:rPr/>
        <w:drawing>
          <wp:inline distT="0" distB="0" distL="0" distR="0">
            <wp:extent cx="3407410" cy="331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Suggest why the population of the snails changed over period A.</w:t>
        <w:tab/>
        <w:t>(3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Was the livelihood of the farmer threatened by the snails at any time? Explain your answer.</w:t>
        <w:tab/>
        <w:t>(2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Outline a suitable method that might be used to measure the population of snails.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At the start of period B, a biological control species was introduced. Suggest a type of control species that could be used.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Describe and explain the change in the snail population over period B. </w:t>
        <w:tab/>
        <w:t>(2)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Suggest the most likely reason for the pattern of snail numbers over the period of time C.</w:t>
      </w:r>
      <w:r>
        <w:rPr>
          <w:rStyle w:val="Questionmarks"/>
        </w:rPr>
        <w:tab/>
        <w:br/>
        <w:tab/>
        <w:tab/>
        <w:t>(1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 xml:space="preserve">Discuss the probability that the snail population will be permanently controlled by this method. </w:t>
        <w:tab/>
        <w:t>(2)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3</w:t>
        <w:tab/>
        <w:t>a</w:t>
        <w:tab/>
      </w:r>
      <w:r>
        <w:rPr/>
        <w:t>Outline what is meant by the term ‘biodiversity’ in an ecosystem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Why is it important to maintain biodiversity in a rainforest?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A survey was carried out to compare the invertebrates found in an area of rainforest and a deciduous woodland. The data are shown in the table below.</w:t>
      </w:r>
    </w:p>
    <w:tbl>
      <w:tblPr>
        <w:tblW w:w="55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invertebrates found (</w:t>
            </w:r>
            <w:r>
              <w:rPr>
                <w:i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pec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Rainforest s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ciduous woodland sit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8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2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(</w:t>
            </w:r>
            <w:r>
              <w:rPr>
                <w:i/>
              </w:rPr>
              <w:t>N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Simpson index </w:t>
            </w:r>
            <w:r>
              <w:rPr>
                <w:i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9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subpart"/>
        <w:rPr/>
      </w:pPr>
      <w:r>
        <w:rPr>
          <w:b/>
        </w:rPr>
        <w:t>i</w:t>
        <w:tab/>
      </w:r>
      <w:r>
        <w:rPr/>
        <w:t xml:space="preserve">Calculate the Simpson index, </w:t>
      </w:r>
      <w:r>
        <w:rPr>
          <w:i/>
        </w:rPr>
        <w:t>D</w:t>
      </w:r>
      <w:r>
        <w:rPr/>
        <w:t>, for the deciduous woodland.</w:t>
        <w:tab/>
        <w:t>(2)</w:t>
      </w:r>
    </w:p>
    <w:p>
      <w:pPr>
        <w:pStyle w:val="Questionsubpart"/>
        <w:rPr/>
      </w:pPr>
      <w:r>
        <w:rPr>
          <w:i/>
        </w:rPr>
        <w:tab/>
      </w:r>
      <w:r>
        <w:rPr>
          <w:i/>
        </w:rPr>
        <w:object w:dxaOrig="12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.95pt" filled="f" o:ole="">
            <v:imagedata r:id="rId5" o:title=""/>
          </v:shape>
          <o:OLEObject Type="Embed" ProgID="" ShapeID="ole_rId4" DrawAspect="Content" ObjectID="_762426580" r:id="rId4"/>
        </w:object>
      </w:r>
      <w:r>
        <w:rPr/>
        <w:t xml:space="preserve"> 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 xml:space="preserve"> What differences are there in the biodiversity of the two sites? </w:t>
        <w:tab/>
        <w:t>(2)</w:t>
      </w:r>
    </w:p>
    <w:p>
      <w:pPr>
        <w:pStyle w:val="Questionsubpart"/>
        <w:rPr/>
      </w:pPr>
      <w:r>
        <w:rPr>
          <w:b/>
        </w:rPr>
        <w:t>iii</w:t>
        <w:tab/>
      </w:r>
      <w:r>
        <w:rPr/>
        <w:t xml:space="preserve"> Suggest possible reasons for the differences observed.</w:t>
        <w:tab/>
        <w:t>(2)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  <w:tab/>
      </w:r>
      <w:r>
        <w:rPr/>
        <w:t xml:space="preserve">It has been suggested that global warming may accelerate the loss of biodiversity. Give </w:t>
      </w:r>
      <w:r>
        <w:rPr>
          <w:b/>
        </w:rPr>
        <w:t>two</w:t>
      </w:r>
      <w:r>
        <w:rPr/>
        <w:t xml:space="preserve"> reasons why this may be the case. </w:t>
        <w:tab/>
        <w:t>(2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03:00Z</dcterms:created>
  <dc:creator/>
  <dc:description/>
  <cp:keywords/>
  <dc:language>en-US</dc:language>
  <cp:lastModifiedBy>Caroline Walton</cp:lastModifiedBy>
  <cp:lastPrinted>2011-04-01T13:39:00Z</cp:lastPrinted>
  <dcterms:modified xsi:type="dcterms:W3CDTF">2011-04-08T09:10:00Z</dcterms:modified>
  <cp:revision>19</cp:revision>
  <dc:subject/>
  <dc:title>Extension worksheet – Option G</dc:title>
</cp:coreProperties>
</file>